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ListeDerReserviertenFachkennzeiche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rPr/>
      </w:pPr>
      <w:r>
        <w:rPr/>
        <w:t>Die Anlassart der Benutzung bestimmt den Inhalt der Auskunft über ArtDerReservierung wie folgt:</w:t>
      </w:r>
    </w:p>
    <w:tbl>
      <w:tblPr>
        <w:tblW w:w="92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1"/>
        <w:gridCol w:w="3685"/>
      </w:tblGrid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enutzungsanlas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Inhalt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 xml:space="preserve">Liste der reservierten Fachkennz. 230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lang w:val="en-US"/>
              </w:rPr>
              <w:t>Nur Gruppenüberschrift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 xml:space="preserve">Liste der reservierten Fachkennz.: Punktkennung - allgemein 231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10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 xml:space="preserve">Liste d. res. Fachkennz.: Punktkennung - Grenzpunkt 2311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Grenzpunkt 13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– Bes. Gebäudepunkt 23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Bes. Gebäudepunkt 14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– Bes. topogr. Punkt 23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Besonderer topogr. Punkt 15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- Aufnahmepunkt 23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Aufnahmepunkt 17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- Sicherungspunkt 23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Sicherungspunkt 18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- Sonstiger Vermessungspunkt 23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Sonstiger Vermessungspunkt 19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- Besonderer Bauwerkspunkt 23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Besonderer Bauwerkspunkt 16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Flurstückskennzeichen - 23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Flstkennz. 30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highlight w:val="white"/>
                <w:lang w:val="en-US"/>
              </w:rPr>
              <w:t xml:space="preserve">Liste d. res. Fachkennz.: </w:t>
            </w:r>
            <w:bookmarkStart w:id="0" w:name="pickup"/>
            <w:r>
              <w:rPr>
                <w:sz w:val="16"/>
                <w:lang w:val="en-US"/>
              </w:rPr>
              <w:t>Fortführungsnachweis</w:t>
            </w:r>
            <w:bookmarkEnd w:id="0"/>
            <w:r>
              <w:rPr>
                <w:sz w:val="16"/>
                <w:highlight w:val="white"/>
                <w:lang w:val="en-US"/>
              </w:rPr>
              <w:t>nummer - 23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FN-Nummer 40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Abmarkungsprotokollnummer - 23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Abmarkungsprotokollnummer 5000</w:t>
            </w:r>
          </w:p>
        </w:tc>
      </w:tr>
    </w:tbl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410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Varia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enutzungsauftrag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in antragsbezogene Varia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1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in auftragsbezogene Varia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2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- und auftragsbezogene Variant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3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bezogene Variante mit Anlass 2310-2318 und Nummerierungsbezirk oder Gebietskenn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4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uftragsbezogene Variante mit Anlass 2310-2318 und Nummerierungsbezirk oder Gebietskenn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5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- und auftragsbezogene Variante mit Anlass 2310-2318 und NBZ oder Gebietskenn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6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bezogene Variante mit Benutzungsanlass (2320|2331|2332) und Gemark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7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uftragsbezogene Variante mit Benutzungsanlass (2320|2331|2332) und Gemark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8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- und auftragsbezogene Variante mit Benutzungsanlass (2320|2331|2332) und Gemark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9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bezogene Variante mit Benutzungsanlass (2320|2331|2332) und GemarkungsteilFlu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10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uftragsbezogene Variante mit Benutzungsanlass (2320|2331|2332) und GemarkungsteilFlu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11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- und auftragsbezogene Variante mit Benutzungsanlass (2320|2331|2332) und GemarkungsteilFlu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12.xml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Ab"/>
        <w:spacing w:lineRule="auto" w:line="360" w:before="120" w:after="0"/>
        <w:rPr>
          <w:u w:val="single"/>
        </w:rPr>
      </w:pPr>
      <w:r>
        <w:rPr>
          <w:u w:val="single"/>
        </w:rPr>
        <w:t>Sonstiger Hinweis:</w:t>
      </w:r>
    </w:p>
    <w:p>
      <w:pPr>
        <w:pStyle w:val="Normal"/>
        <w:tabs>
          <w:tab w:val="clear" w:pos="709"/>
          <w:tab w:val="left" w:pos="6874" w:leader="none"/>
          <w:tab w:val="left" w:pos="9284" w:leader="none"/>
        </w:tabs>
        <w:rPr>
          <w:sz w:val="16"/>
          <w:lang w:val="en-US"/>
        </w:rPr>
      </w:pPr>
      <w:r>
        <w:rPr/>
        <w:t>Der Einstieg über ein Koordinatenpaar zur Bestimmung des Nummerierungsbezirkes wurde nicht in XSLT umgesetzt. Implementierungen bleiben entsprechende Vorauswertungen unbenommen.</w:t>
        <w:br/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r>
        <w:rPr>
          <w:lang w:val="en-US"/>
        </w:rPr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89725701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ListeDerReserviertenFachkennzeichen</w:t>
      <w:tab/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7T13:50:00Z</dcterms:modified>
  <cp:revision>21</cp:revision>
  <dc:subject/>
  <dc:title>Objektartenkatalog</dc:title>
</cp:coreProperties>
</file>